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NUDBA ZA NAJEM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OSLOVNEGA PROSTORA TIČARJEVA 2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fizične oseb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me in priimek: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talnega bivališča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notna matična številka (EMŠO): 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: 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Kontaktna oseba (ime in priimek, telefon, e-naslov)  ____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osebnega računa: 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osebni račun odprt: 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pravne osebe in samostojni podjetniki)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polno ime firme ali s.p.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slov sedeža pravne osebe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ična številka pravne osebe: _________________________________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Ime in priimek zakonitega zastopni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Številka transakcijskega računa: 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transakcijski račun odprt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nudbena cena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ajnižja ponudbena cena za najem poslovnega prostora je</w:t>
      </w:r>
      <w:r>
        <w:rPr>
          <w:color w:val="000000"/>
          <w:sz w:val="24"/>
          <w:szCs w:val="24"/>
        </w:rPr>
        <w:t xml:space="preserve"> 919,27 EUR brez DDV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Moja ponudbena cena je ________________________ (obvezno vpiši s številko), brez DDV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zjava ponudnik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javljam, da sem seznanjen (a) z vsebino objave zbiranja ponudb za najem poslovnega prostora Tičarjeva 2,  št. </w:t>
      </w:r>
      <w:r>
        <w:rPr>
          <w:color w:val="000000"/>
          <w:sz w:val="24"/>
        </w:rPr>
        <w:t>4785-0004/2026-2  z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ne 5.2.2026,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 xml:space="preserve">ki jo objavlja Občina Kranjska Gora na spletni strani občine in da se z njeno vsebino strinjam in sprejemam vse pogoje iz te objav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szCs w:val="24"/>
        </w:rPr>
        <w:t>Prav tako izjavljam, da so mi stanje in ponujeni pogoji znani in dajem ponudbo za najem v skladu z objavo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udba je zavezujoča do </w:t>
      </w:r>
      <w:r>
        <w:rPr>
          <w:b/>
          <w:bCs/>
          <w:sz w:val="24"/>
          <w:szCs w:val="24"/>
        </w:rPr>
        <w:t>vključno</w:t>
      </w:r>
      <w:r>
        <w:rPr>
          <w:color w:val="000000"/>
          <w:sz w:val="24"/>
          <w:szCs w:val="24"/>
        </w:rPr>
        <w:t xml:space="preserve"> 25.2.2026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um: 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ŽIG                                                                          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AVNE OSEBE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sz w:val="24"/>
        </w:rPr>
        <w:t>(fizične osebe ali zakonitega zastopnika pravne oseb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6825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52:00Z</dcterms:created>
  <dc:creator>egidija</dc:creator>
  <dc:description/>
  <cp:keywords/>
  <dc:language>en-US</dc:language>
  <cp:lastModifiedBy>Tina Brlogar</cp:lastModifiedBy>
  <cp:lastPrinted>2023-09-13T15:33:00Z</cp:lastPrinted>
  <dcterms:modified xsi:type="dcterms:W3CDTF">2026-02-05T11:52:00Z</dcterms:modified>
  <cp:revision>2</cp:revision>
  <dc:subject/>
  <dc:title>O B Č I  N A</dc:title>
</cp:coreProperties>
</file>